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49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bookmarkStart w:id="0" w:name="_Hlk206147243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6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Нестеровой Ольги Васильевны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Нестеровой Ольги Василь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Нестеровой Ольги Василь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Липецкого регионального отделения Политической партии ЛДПР - Либерально-демократической партии России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47:00Z</cp:lastPrinted>
  <dcterms:modified xsi:type="dcterms:W3CDTF">2025-08-15T07:47:00Z</dcterms:modified>
  <cp:revision>7</cp:revision>
  <dc:subject/>
  <dc:title>ТЕРРИТОРИАЛЬНАЯ ИЗБИРАТЕЛЬНАЯ  КОМИССИЯ</dc:title>
</cp:coreProperties>
</file>